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0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6520"/>
        <w:gridCol w:w="11"/>
      </w:tblGrid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dborný poradní orgán MŠMT pro mobility v rámci bilaterální a multilaterální vědecko-technické spolupráce</w:t>
            </w:r>
          </w:p>
        </w:tc>
      </w:tr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prof. Mgr. Ing. Markéta Sedmíková, Ph.D.,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edsedkyně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Ivo Nezbeda, DrSc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Ing. Pavel Bezoušek, CSc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Tomáš Novák, Ph.D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Andrea Dlasková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Miloslav Novotný, CSc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VDr. Martin Faldyna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Dr. Ing. Zdeňka Panovská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Petra Ecorchard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RNDr. Jarmila Pazlarová, CSc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Jakub Hraníček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Jaroslava Pertoldová, CSc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Miloslav Hub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PhDr. Andrea Pokludová, Ph.D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Svatava Konvičková., CSc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RNDr. Lubica Pospíšilová, CSc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MUDr. Pavel Koranda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RNDr. Pavel Pražák, Ph.D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Dr. Ing. Dana Křemenáková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MUDr. Bohumil Seifert, Ph.D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Ing. Darja Kubečková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Josef Seják, CSc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Václava Lašová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RNDr. Tomáš Scholz, CSc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Lenka Lhotská, CSc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, Mgr. Petr Soudek, Ph.D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Mikuláš Madaras 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Bohuslav Růžek, CSc.</w:t>
            </w:r>
          </w:p>
        </w:tc>
      </w:tr>
      <w:tr>
        <w:trPr>
          <w:trHeight w:val="454" w:hRule="atLeast"/>
        </w:trPr>
        <w:tc>
          <w:tcPr>
            <w:tcW w:w="7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Dagmar Měřínská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Mgr. Otmar Urban, Ph.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1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7:31:00Z</dcterms:modified>
  <cp:revision>2</cp:revision>
  <dc:subject/>
  <dc:title/>
</cp:coreProperties>
</file>